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2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15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out 22 Pin Cradle Connector iPAQ sid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_ADP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_ADP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_ADP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_ADP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 – Do Not U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DC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RX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TX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DT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DS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RT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CT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232 RI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onnect – Do Not U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B Detec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onnect – Do Not U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B – UDC +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onnect – Do Not U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B – UDC 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ell tied to G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7:00:00Z</dcterms:created>
  <dc:creator>Scott W. Briggs</dc:creator>
  <dc:description/>
  <dc:language>en-US</dc:language>
  <cp:lastModifiedBy>Scott W. Briggs</cp:lastModifiedBy>
  <dcterms:modified xsi:type="dcterms:W3CDTF">2001-06-22T17:00:00Z</dcterms:modified>
  <cp:revision>2</cp:revision>
  <dc:subject/>
  <dc:title>Pin out 22 Pin Cradle Conne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4209046</vt:r8>
  </property>
  <property fmtid="{D5CDD505-2E9C-101B-9397-08002B2CF9AE}" pid="3" name="_AuthorEmail">
    <vt:lpwstr>Rich.Rogers@COMPAQ.com</vt:lpwstr>
  </property>
  <property fmtid="{D5CDD505-2E9C-101B-9397-08002B2CF9AE}" pid="4" name="_AuthorEmailDisplayName">
    <vt:lpwstr>Rogers, Rich (iPAQ Security Devices)</vt:lpwstr>
  </property>
  <property fmtid="{D5CDD505-2E9C-101B-9397-08002B2CF9AE}" pid="5" name="_EmailSubject">
    <vt:lpwstr/>
  </property>
</Properties>
</file>